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 деятельности дирекции природных территорий «Тушинский», «Покровское-Стрешнево»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на территории района Щукино за 2022 год.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1695-м постановлением Правительства Москвы</w:t>
        <w:br/>
        <w:t xml:space="preserve"> от 13 октября 2020 г. «Об особо охраняемой природной территории регионального значения «Природно-исторический парк «Покровское-Стрешнево» и памятниках природы, расположенных в ее границах на территории района Щукино, находящиеся в ведомственном подчинении </w:t>
      </w:r>
      <w:r>
        <w:rPr>
          <w:bCs/>
          <w:sz w:val="28"/>
          <w:szCs w:val="28"/>
        </w:rPr>
        <w:t>ГПБУ «Мосприрода»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ОПТ ПИП «Покровское-Стрешнево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в № 11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в №10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в № 12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 Дирекцию природных территорий «Тушинский», «Покровское-Стрешнево» возложены функции по управлению, охране, содержанию ООПТ, а также осуществление эколого-просветительской деятельности и проведение мероприятий по поддержанию и восстановлению биологического разнообразия ООПТ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сполнение поставленных задач в 2022 году на территориях ООПТ в районе Щукино Дирекцией организованы и проведены следующие мероприяти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БЛАГОУСТРОЙСТВА И СОДЕРЖ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в рамках государственного контракта на выполнение основных работ по содержанию особо охраняемых и других природных территорий, подведомственных ГПБУ «Мосприрода», на территориях </w:t>
      </w:r>
      <w:r>
        <w:rPr>
          <w:rFonts w:eastAsia="Calibri"/>
          <w:sz w:val="28"/>
          <w:szCs w:val="28"/>
          <w:lang w:eastAsia="en-US"/>
        </w:rPr>
        <w:t xml:space="preserve">ООПТ ПИП «Покровское-Стрешнево» кв.10,11,12 </w:t>
      </w:r>
      <w:r>
        <w:rPr>
          <w:sz w:val="28"/>
          <w:szCs w:val="28"/>
        </w:rPr>
        <w:t>проводились мероприятия по содержанию зеленых насаждений и обеспечению надлежащего состояния объектов инфраструктуры для комфортного и безопасного пребывания посетителей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ламентных работ по содержанию природных территорий в постоянном режиме проводились работы по вырубке аварийных и сухостойных деревьев, уборке упавших деревьев, обрезке и дроблению пней, удалению поросли вдоль дорожно-тропиночной сети и площадок отдыха для обеспечения безопасных условий пребывания на территориях парков. Таким образом, в 2022 году были убраны аварийные и сухостойные деревья, удалены валежные деревья, произведена санитарная обрезка деревьев, произведено дробление  пней, убрана поросль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енью 2022 года в рамках реализации семейно-экологического проекта Департамента природопользования и охраны окружающей среды города Москвы – «Наше дерево» на основании полученных заявок граждан</w:t>
      </w:r>
      <w:r>
        <w:rPr>
          <w:sz w:val="28"/>
          <w:szCs w:val="28"/>
        </w:rPr>
        <w:t xml:space="preserve"> на территориях </w:t>
      </w:r>
      <w:r>
        <w:rPr>
          <w:rFonts w:eastAsia="Calibri"/>
          <w:sz w:val="28"/>
          <w:szCs w:val="28"/>
          <w:lang w:eastAsia="en-US"/>
        </w:rPr>
        <w:t>ООПТ ПИП «Покровское-Стрешнево» кв.10,11,12 было высажено: 98деревьев;</w:t>
      </w:r>
      <w:r>
        <w:rPr>
          <w:sz w:val="28"/>
          <w:szCs w:val="28"/>
        </w:rPr>
        <w:t xml:space="preserve"> 25 шт. рябина обыкновенная, 35 шт. липа мелколистная, 20 шт. дуб черешчатый, 18 шт. ель обыкновенная, также произведена замена отпада: 25 шт. рябина обыкновенная, 1 шт. липа мелколистная, посадок прошлых лет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проекта продолжается – в настоящее время осуществляется сбор заявок для последующей высадки в текущем году.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осуществлена установка новых элементов малых архитектурных форм, в том числе: 24 садовых дивана и 27 урн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по санитарному содержанию, организации уборки и поддержанию чистоты территорий природного комплекса осуществлялись </w:t>
        <w:br/>
        <w:t>ГБУ «Автомобильные дороги СЗАО» на основании постановления Правительства Москвы от 19.06.2012 № 293 «О совершенствовании организации санитарного содержания, уборки и обеспечения чистоты особо охраняемых природных территорий в городе Москве»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ОХРАН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осударственными инспекторами в области охраны окружающей среды на особо охраняемых природных территориях проводится ежедневное патрулирование территорий объектов природного комплекса, в целях выявления и пресечения нарушений режимов охраны и соблюдения мер противопожарной безопасност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2022 году: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- на территории ПИП «Покровское-Стрешнево», ПИП «Тушинский», ПИ ПИП «Всехсвятская роща» проведено 540 обходов, пресечено 8 случаев неправомерного заезда транспортных средств, 11 случаев нарушения правил пожарной безопасности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составлено 5 протоколов об административном правонарушении по факту неправомерного въезда транспортных средст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 общей сложности на вышеуказанных территориях с посетителями парков проведено более 140 профилактических бесед о недопустимости нарушений природоохранного законодательства и правил пожарной безопасност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ОТДЕЛА ЭКОЛОГИЧЕСКОГО ПРОСВЕЩЕНИЯ И УЧЕТА ЖИВОТНЫХ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а территории района Щукино отдел экологического просвещения сотрудничает с Государственным бюджетным образовательным учреждением «Школа № 1874» (дошкольные отделения «Аистенок» и «Светлячок», «Радость») и Государственным бюджетным образовательным учреждением «Курчатовская школа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2022 году сотрудниками отдела экологического просвещения на базе образовательных учреждений проведено более 20 тематических занятий «Птицы Москвы», «Кому нужна вода», «Первоцветы московских парков», «Животные зимой» и др. Всего в мероприятиях приняли участие около 500 человек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Также в течение года проводились совместные эколого-просветительские мероприятия с Муниципалитетом района Щукино. 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На территории ПИП «Покровское-Стрешнево» в районе Щукино в 2022 году были организованы и проведены квест «Экофакт» для детей из многодетных семей СЗАО и праздник День Зиновия Синичника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Дирекции освещается в социальных сетях (ВКонтакте, Телеграм) и на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OSPRIROD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где можно узнать о предстоящих мероприятиях.                                    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с федеральным законом от 02.05 2006 № 59-ФЗ «О порядке рассмотрения обращений граждан Российской Федерации» в 2022 году Дирекцией проводилась работа с обращениями гражда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2022 году рассмотрено 31 обращение граждан по вопросам, касающимся состояния и содержания ПИП «Покровское-Стрешнево», </w:t>
        <w:br/>
        <w:t>ПК № 94, ПК № 97, ПК № 98 в районе Щуки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дложениями и по вопросам, касающимся состояния, содержания и охраны подведомственных природных территорий, граждане имеют возможность обратиться к администрации Дирекции по адресу: Москва, 5-ый Войковский пр-д, д.2, стр.5, и контактному телефону: 8-499-159-65-81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02:00Z</dcterms:created>
  <dc:creator>Админ</dc:creator>
  <dc:description/>
  <dc:language>en-US</dc:language>
  <cp:lastModifiedBy>Пользователь</cp:lastModifiedBy>
  <cp:lastPrinted>2023-03-07T13:01:00Z</cp:lastPrinted>
  <dcterms:modified xsi:type="dcterms:W3CDTF">2023-03-07T10:02:00Z</dcterms:modified>
  <cp:revision>2</cp:revision>
  <dc:subject/>
  <dc:title/>
</cp:coreProperties>
</file>